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трольные работы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УМК Перспективная начальная школа)</w:t>
        <w:br/>
        <w:t xml:space="preserve"> 3класс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ли:</w:t>
      </w:r>
      <w:r>
        <w:rPr>
          <w:rFonts w:cs="Times New Roman" w:ascii="Times New Roman" w:hAnsi="Times New Roman"/>
          <w:sz w:val="20"/>
          <w:szCs w:val="20"/>
        </w:rPr>
        <w:t xml:space="preserve"> проверить усвоение: а)нумерации двузначных и трёхзначных чисел; б)вычислительных приёмов сложения и вычитания в пределах 100; в)табличных навыков сложения однозначных чисел с переходом в другой разряд и соответствующих случаев вычитания; г)математической терминологии; д) смысла умнож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АРИАН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Используя цифры 5, 7, 2,запишите наибольшее и наименьшее трёхзначное числ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Выпишите выражения, значения которых равны 6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-30      74-6      21+43      75-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+7        98-34    59+3        84-2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ставьте пропущенные зна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…5…6=29                   14…5…20=2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…6…5=53                   12…2…9=9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Запишите выражения и найдите их знач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увеличить в 4 раз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дение чисел 5 и 9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 уменьшить на 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колько 83 больше 24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Вставь пропущенные числ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*9-5=5*?              ?*8=3*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На первой полке 36 книг, а на второй -на 27книг меньш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лько книг на двух полках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ариан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Используя цифры 1, 5, 9,запишите наибольшее и наименьшее трёхзначное числ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Выпишите выражения, значения которых равны 48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-36      55-7      31+17      58-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+14        72-24    38+7        78-4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ставьте пропущенные зна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…5…4=18                   15…2…3=2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…9…8=18                   23…2…7=2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Запишите выражения и найдите их знач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увеличить в 3 раз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дение чисел 4 и 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 уменьшить на 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колько 39 больше 14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Вставь пропущенные числ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*8+6=6*?            ?*5=7*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Маша прочитала 48 страниц, а Миша на 19 страниц меньше. Сколько страниц они прочитали вместе?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 «Многозначные числа. Величины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и:</w:t>
      </w:r>
      <w:r>
        <w:rPr>
          <w:rFonts w:cs="Times New Roman" w:ascii="Times New Roman" w:hAnsi="Times New Roman"/>
        </w:rPr>
        <w:t xml:space="preserve"> проверить усвоение правил(порядок выполнения действий в выражениях; сравнение величин; нумерации многозначных чисел) и умение решать задачи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                                            2 ВАРИАНТ</w:t>
      </w:r>
    </w:p>
    <w:tbl>
      <w:tblPr>
        <w:tblW w:w="145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7292"/>
      </w:tblGrid>
      <w:tr>
        <w:trPr>
          <w:trHeight w:val="7251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ишите каждое число в виде суммы разрядных слагаемых: 4248, 54248, 4240, 54240, 54008, 54048, 154256, 20307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 числа, которые больше числа 217398, но меньше числа 217403. Увеличьте каждое число на 250 тысяч и запишите верные равенств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верные неравенства, вставив пропущенные цифры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</w:rPr>
              <w:t>20386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2038?                                           ? 25??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 25???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5072??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5072??                                        3????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  3????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8??? 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8???                                                ????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???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цифры 4, 0, 7, запишите наибольшее и наименьшее четырёхзначные чис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яти пакетах 15 кг. Крупы. Сколько кг. Крупы в 7 таких же пакетах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 величин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82м…1км382м                                        9406г…9кг400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кг2г…602г                                               834дм…8м34д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00см…400дм                                           6м4см…64см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ишите каждое число в виде суммы разрядных слагаемых: 6368, 64346, 6340, 64008, 123456, 164367, 204097, 10005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 числа, которые больше числа 318498, но меньше числа 318503. Увеличьте каждое число на 150 тысяч и запишите верные равенств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верные неравенства, вставив пропущенные цифры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</w:rPr>
              <w:t>30876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3087?                                           71???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 71???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2?? &lt; 80322??                                        4???? &gt;  4????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???  &gt;9???                                                ???? &lt; ???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цифры 3, 0, 2, запишите наибольшее и наименьшее четырёхзначные чис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6 одинаковых пакетов молока заплатили 30 рублей. Сколько стоят 9 таких же пакето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 величин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022м…4км22м                                        2050г…2кг500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кг6г…106г                                               424дм…4м34д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00см…50дм                                           3м2см…32с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 «Сложение и вычитание многозначных чисел. Решение задач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роверить усвоение нумерации многозначных чисел; алгоритм сложения и вычитания многозначных чисел; умение решать задачи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      2ВАРИАНТ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ишите число 102512в виде 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должите ряды чисел: 82395, 82396, 82397, …,…,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равни числ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4…82048                      89183…802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34…876538                  235176…482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йдите значение выраже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4+30864                    442305+751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-37296                     694382-3749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сле того, как мама купила трём сёстрам одинаковые шапочки по 10 рублей, у неё осталось 75 рублей. Сколько денег было у мам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ешите уравнение:  х+29876=40000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ишите число 575116в виде 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должите ряды чисел: 12496, 12497, 12498, …,…,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равни числ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4…33241                      27954…209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870…472807                  558540…355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йдите значение выраже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14+30864                    342305+751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-23605                    694382-1203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сле того, как из мешка взяли 5 раз по 3кг картофеля, в нём осталось 35кг. Сколько кг. Картофеля было в мешк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ешите уравнение:  83219+х=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 «Умножение многозначного числа на однозначно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роверить усвоение распределительного свойства умножения; приёмов устного умножения двузначного числа на однозначное; умение решать задачи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   2ВАРИАНТ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Найдите значение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4               81: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*7              40: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*5           15: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ыполни умножение, разложив первый множитель на разрядные слагаем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*3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черти диаграмму к задаче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вом поле работало 10 машин, а на втором 12. На сколько машин работало на первом поле меньше, чем на втор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Вырази в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 5дм 8мм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черти прямоугольный треугольник со сторонами 3см 4см 5см. Найди его пер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Найдите значение выраж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8                   63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*5                  27: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*9              36: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ыполни умножение, разложив первый множитель на разрядные слагаем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*2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черти диаграмму к задаче и реши е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«а» классе учатся 16 учеников, а в 3 «в» 8 учеников. На  сколько учеников больше в 3 «а» классе, чем в 3 «в»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Вырази в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 6дм 7мм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м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черти прямоугольный треугольник со сторонами 5см 6см 8см.Найди его пер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 «Решение задач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роверить умения и навыки решать составные задачи и уравнения; проверить вычислительные навыки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   2ВАРИАНТ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еники купили 6 альбомов по 27 рублей каждый и тетради по 4 рубля. За всю покупку заплатили 246 рублей. Сколько они купили тетраде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кажите порядок действий и 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5-45:5)*7                             297-209+73*8-329: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*6-(468+354):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йдите корни уравне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-х=79       52+х=84        9*х=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чертите два отрезка: длина первого 12 см, длина второго -на 8см меньше. Запишите равенством, во сколько раз первый отрезок длиннее второго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участке посадили 7 рядов смородины по 15 кустов в ряду и несколько рядов малины по 12 кустов в ряду. Всего посадили 201 ягодный куст. Сколько посадили рядов малин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кажите порядок действий и 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7-27:9)*11                             346-307+11*6-424: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*5-(725-225):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йдите корни уравне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-х=95       83+х=111        8*х=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чертите два отрезка: длина первого 12 см, длина второго -на 9см меньше. Запишите равенством, во сколько раз первый отрезок длиннее втор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 «Измерение площади. Единицы площад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роверить усвоение соотношений между единицами измерения площади; вычислительных приёмов; выполнение кратного и разностного сравнения; правил порядка выполнения действий в выражениях; вычислять периметр и площади прямоугольника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2ВАРИАНТ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йдите значение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*5-36:6*5                           640+(940-640)*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ны числа 63 и 7.Запишите равенство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одно число больше друг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одно число больше друг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лина прямоугольника 9м, ширина 4м.Найдите площадь и периметр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ыполните действ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в.дм+634кв.мм=                             8кв.дм+1727кв.мм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в.дм-30000кв.мм=                       7кв.дм-2500кв.мм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Выполни сравнение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кв.см…500кв.мм                     2квм3квдм…203кв.д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квадрата равен 28см. Найдите его площа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йдите значение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*5-42:6*8                           690+(480-180)*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ны числа 27 и 3.Запишите равенство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одно число больше друг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раз одно число больше друг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лина прямоугольника 9м, ширина 5м.Найдите площадь и периметр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ыполните действ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кв.дм+829кв.мм=                             9кв.дм+2954кв.мм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кв.дм-50000кв.мм=                       8кв.дм-1700кв.мм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Выполни сравнение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кв.см…500кв.мм                     2квм3квдм…203кв.д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квадрата равен 20см. Найдите его площа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за 3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роверить усвоение вычислительных приёмов умножения и деления; правил порядка выполнения действий в выражениях; письменных приёмов сложения и вычитания многозначных чисел; умение находить площадь и периметр прямоугольника; решать задачи.</w:t>
      </w:r>
    </w:p>
    <w:p>
      <w:pPr>
        <w:pStyle w:val="Normal"/>
        <w:rPr/>
      </w:pPr>
      <w:r>
        <w:rPr/>
        <w:t>1ВАРИАНТ                                                                                                                                                   2ВАРИАНТ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*4                      820-160*4               96:3                   8*(360: 90)+54: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:17                     180*3-80*3             560:60               720: 90*6-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пишите три числа, в которых 408 сот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чертите прямоугольник со сторонами 5 и 3 см. Найдите площадь и периметр этого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46-48538                           87324+4572                14381-136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24-85672                         23901+79654               94590+97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В одном мешке 27кг крупы, а в другом- в 3 раза меньше. Всю крупу расфасовали в пакеты по 2 кг. Сколько пакетов получил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равните велич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м…1км382м                         9406г…9кг400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кг2г…602г                                 834дм…8м34д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кв.см…40кв.дм                      6м4см…64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*3                      700-170*3               84:4                   7*(720: 80)+63: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:19                     150*6-50*6             490:70               540: 60*7-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пишите три числа, в которых 507 сот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чертите прямоугольник со сторонами 6 и 4 см. Найдите площадь и периметр этого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8- 88367                          25678+3948                12369-119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12-54676                        89104+56789              72340+712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 одного участка собрали 96кг картофеля, а сдругого-в3разаменьше.Весь картофель расфасовали в пакеты по 4кг. Сколько получилось пакетов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равните велич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м…4км22м                         2050г…2кг500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2г…106г                                 424дм…4м24д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кв.см…50кв.дм                      3м2см…32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7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для 3 класса «Математика» в 2 частях, А.Л.Чекин, издательство «Академкнига/учебник», Москва, 200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бочая тетрадь «Математика в вопросах и заданиях» в 2 частях, О.А.Захарова, Е.П.Юдина, издательство «Академкнига/учебник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0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одическое пособие «Математика», А.Л.Чекин, издательство «Академкнига/учебник», Москва, 2006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атематика 3 класс поурочные планы по учебнику А.Л.Чекина». Н.В.Лободина , Волгоград издательство «Учитель» 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39:00Z</dcterms:created>
  <dc:creator>User</dc:creator>
  <dc:description/>
  <dc:language>en-US</dc:language>
  <cp:lastModifiedBy/>
  <dcterms:modified xsi:type="dcterms:W3CDTF">2022-04-28T06:59:41Z</dcterms:modified>
  <cp:revision>3</cp:revision>
  <dc:subject/>
  <dc:title>Филиал в п</dc:title>
</cp:coreProperties>
</file>